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5.2025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13/ОАЭ-ДГТ/25/1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>рассмотрения аукционных заявок, представленных                                                                                       к участию в открытом аукционе в электронной форме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: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>1. Проведение совещания Экспертной группы 14.05.2025 по итогам рассмотрения аукционных заявок, представленных к участию в открытом аукционе в электронной форме № 13/ОАЭ-ДГТ/25 на право заключения договора поставки комплектующих для буровых установок (далее – открытый аукцион № 13/ОАЭ-ДГТ/25)</w:t>
      </w:r>
      <w:r>
        <w:rPr>
          <w:bCs/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2. Предложения в Конкурсную комиссию АО «Дальгипротранс» по итогам рассмотрения аукционных заявок, представленных к участию в открытом аукционе № 13/ОАЭ-ДГТ/25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Процедура рассмотрения аукционных заявок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О «Дальгипротранс» проводит </w:t>
      </w:r>
      <w:r>
        <w:rPr>
          <w:bCs/>
          <w:sz w:val="24"/>
          <w:szCs w:val="24"/>
        </w:rPr>
        <w:t>открытый аукцион № 13/ОАЭ-ДГТ/25</w:t>
      </w:r>
      <w:r>
        <w:rPr>
          <w:rFonts w:eastAsia="MS Mincho;ＭＳ 明朝"/>
          <w:sz w:val="24"/>
          <w:szCs w:val="24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MS Mincho;ＭＳ 明朝"/>
          <w:sz w:val="24"/>
          <w:szCs w:val="24"/>
        </w:rPr>
        <w:t xml:space="preserve">Начальная (максимальная) цена договора составляет – 1 998 882 (один миллион девятьсот девяносто восемь тысяч восемьсот восемьдесят два) руб. 33 коп. без НДС (2 398 658, 80 руб. с НДС 20%).    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Срок поставки Товара – в течение 45 (сорока пяти) рабочих дней с момента заключения договора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Место поставки Товара – г. Хабаровск, пер. Промышленный, д. 1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К установленному в аукционной документации сроку подана 1 (одна) аукционная заявк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В соответствии с карточкой рассмотрения аукционных заявок от 14.05.2025 Претенденту присвоен регистрационный номер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етендент № 1 (Дата и время подачи заявки на ЭТП 07.05.2025 21:26 час.)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426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2. </w:t>
      </w:r>
      <w:r>
        <w:rPr>
          <w:bCs/>
          <w:sz w:val="24"/>
          <w:szCs w:val="24"/>
        </w:rPr>
        <w:t>По итогам рассмотрения аукционной заявки, представленной к участию в открытом аукционе № 13/ОАЭ-ДГТ/25, установлено, что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u w:val="single"/>
        </w:rPr>
        <w:t>Претендент № 1:</w:t>
      </w:r>
      <w:r>
        <w:rPr>
          <w:bCs/>
          <w:sz w:val="24"/>
          <w:szCs w:val="24"/>
        </w:rPr>
        <w:t xml:space="preserve"> представил документы, предусмотренные разделами 2, 3, 5, 7 аукционной документации в подтверждение соответствия претендента требованиям аукционной документации открытого аукциона № 13/ОАЭ-ДГТ/25</w:t>
      </w:r>
      <w:r>
        <w:rPr>
          <w:rFonts w:eastAsia="Calibri"/>
          <w:bCs/>
          <w:sz w:val="24"/>
          <w:szCs w:val="24"/>
        </w:rPr>
        <w:t xml:space="preserve"> за исключением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  <w:t>а) документа, предусмотренного п. 7.1.8.1 аукционной документации открытого аукциона № 7/ОАЭ-ДГТ/25: надлежащим образом оформленного в соответствии с формой, являющимся приложением № 1 к аукционной документации, заверенная подписью и печатью (при ее наличии) Претендента аукционная заявка на участие в открытом аукционе и сведения о претенденте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  <w:t>Аукционная заявка Претендента оформлена не по форме приложения № 1 аукционной документации открытого аукциона № 13/ОАЭ-ДГТ/25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  <w:t>б) не представлены документы, предусмотренные требованиями п. 2.1.1. аукционной документации, подтверждающие опыт поставки Товаров, функционально соответствующих техническому заданию открытого аукциона, а именно: копии договоров поставки Товара, указанных в приложении № 3 к аукционной документации (предоставляются все листы договоров со всеми приложениями) за каждый год указанного периода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  <w:t>Не представлен договор поставки товара за 2024 г.</w:t>
      </w:r>
    </w:p>
    <w:p>
      <w:pPr>
        <w:pStyle w:val="Normal"/>
        <w:autoSpaceDE w:val="false"/>
        <w:jc w:val="both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Calibri"/>
          <w:b/>
          <w:bCs/>
          <w:sz w:val="24"/>
          <w:szCs w:val="24"/>
          <w:u w:val="single"/>
        </w:rPr>
        <w:t>Претендент № 1 не соответствует требованиям аукционной документации открытого аукциона № 13/ОАЭ-ДГТ/2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b/>
          <w:b/>
          <w:bCs/>
          <w:sz w:val="24"/>
          <w:szCs w:val="24"/>
          <w:u w:val="single"/>
        </w:rPr>
      </w:pPr>
      <w:r>
        <w:rPr>
          <w:rFonts w:eastAsia="Calibri"/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2 повестки дня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2.1. На основании проведенной работы по рассмотрению аукционных заявок, представленных к участию в открытом аукционе </w:t>
      </w:r>
      <w:r>
        <w:rPr>
          <w:bCs/>
          <w:sz w:val="24"/>
          <w:szCs w:val="24"/>
        </w:rPr>
        <w:t xml:space="preserve">№ 13/ОАЭ-ДГТ/25, Экспертная группа приняла решение вынести на рассмотрение Конкурсной комиссии </w:t>
      </w:r>
      <w:r>
        <w:rPr>
          <w:sz w:val="24"/>
          <w:szCs w:val="24"/>
        </w:rPr>
        <w:t>АО «Дальгипротранс» следующие предложения: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2.1.1. Отказать в допуске к участию в открытом аукционе № 13/ОАЭ-ДГТ/25 Претенденту № 1 в связи с несоответствием его аукционной заявки требованиям, установленным п.2.1.1.,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7.1.8.1. аукционной документации открытого аукциона № 13/ОАЭ-ДГТ/25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2.1.2. В связи с тем, что к участию открытом аукционе № 13/ОАЭ-ДГТ/25 не допущен ни один Претендент признать открытый аукцион № 13/ОАЭ-ДГТ/25   несостоявшимся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481"/>
        <w:gridCol w:w="4047"/>
      </w:tblGrid>
      <w:tr>
        <w:trPr>
          <w:trHeight w:val="551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456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8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76" w:right="709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Абросова Наталья Владимировна</cp:lastModifiedBy>
  <cp:lastPrinted>2025-04-29T08:30:00Z</cp:lastPrinted>
  <dcterms:modified xsi:type="dcterms:W3CDTF">2025-05-15T00:36:00Z</dcterms:modified>
  <cp:revision>305</cp:revision>
  <dc:subject/>
  <dc:title/>
</cp:coreProperties>
</file>